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1062322005"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839860088"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